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292307868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Onkologia (rok akademicki 2023/202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Dietety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208302443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seminaria-1; e-learning 1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eminarium – 8 godz. e-learning-14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134387529" r:id="rId7"/>
              </w:object>
            </w:r>
            <w:r>
              <w:rPr/>
              <w:t xml:space="preserve">  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uje choroby uwarunkowane genetycznie ich związek z żywieniem i możliwości leczenia dietetycznego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awia dane epidemiologiczne dotyczące najczęściej występujących jednostek chorob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stawia diagnostykę różnicową wybranych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bjawów klinicznych oraz chorób analizując wpływ stanu odżywie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istotę profilaktyki i prewencji chorób dieto-zależnych, w szczególności cukrzycy typu II, miażdżycy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terapii skojarzonych w onkologii, algorytmy postępowania diagnostyczno-leczniczego w najczęściej występujących nowotworach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udzielić pierwszej pomocy i wie jakie działania należy podjąć w stanach zagrożenia życ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zaplanować i wdrożyć odpowiednie postępowanie żywieniowe w zaburzeniach hormonalnych, chorobach wyniszczając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Potrafi zaplanować i wdrożyć odpowiednie postępowanie żywieniowe mające na celu zapobieganie chorobom żywieniowo-zależnym a w szczególności cukrzycy typu 2, miażdżycy, nadciśnienia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Różnicuje charakter pracy dietetyka na oddziałach szpitalnych związanych z leczeniem różnych chorób dietozależ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trafi nawiązać pozytywne relacje oraz dobrać zalecenia dietetyczne dla pacjenta na oddziałach szpital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gotowość do uczestniczenia w badaniach, reagowania na pojawiające się problemy społeczne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odpowiedzialność moralną za człowieka i wykonywanie zadań zawodowych. Przestrzega wartości i powinności w opiece nad pacjentem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Ma świadomość własnych ograniczeń i wie kiedy zwrócić się o pomoc do innych specjalistów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Jest   świadom   potrzeby   stałego   doskonalenia   zawodowego i dokształca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 dążąc do profesjonalizmu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ryzyka i potrafi ocenić skutki wykonywanej działalności w zakresie szeroko rozumianego żywienia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netyczne i molekularne podstawy onk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01, </w:t>
            </w:r>
            <w:r>
              <w:rPr>
                <w:rFonts w:eastAsia="Calibri"/>
                <w:lang w:eastAsia="en-US"/>
              </w:rPr>
              <w:t>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odżywiania i zasady postępowania żywieniowego w chorobach nowotwor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 piersi-profilaktyka, obraz kliniczny i le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3-10-26T11:34:00Z</dcterms:modified>
  <cp:revision>18</cp:revision>
  <dc:subject/>
  <dc:title>ZARZĄDZENIE REKTORA nr</dc:title>
</cp:coreProperties>
</file>